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 poem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, student, 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ive of Ruben and Norma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loves soccer, football, and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els happy, sad and sm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needs money, books, and a new skate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heights, car accidents, and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gives happiness, money, and jo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would like to see an OU game, the sea, and a Ravens ga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bb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ping, eating, curio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, away from pred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mm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                    image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mom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funny as a cl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 is as happy as a cl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 as nice as a summers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 is as pretty as a flower</w:t>
      </w:r>
    </w:p>
    <w:p>
      <w:pPr>
        <w:pStyle w:val="Normal"/>
        <w:rPr/>
      </w:pPr>
      <w:r>
        <w:rPr>
          <w:sz w:val="32"/>
          <w:szCs w:val="32"/>
        </w:rPr>
        <w:t xml:space="preserve">And as marvelous as a skyscraper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bright sunny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 Clinton Oklaho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ds were at the pa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ul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rt,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, eats, teac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s, ki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s, plays, lear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, f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ld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uple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as reading a b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saw a cr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b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nts to wear underw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just need f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I want to write m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at in the box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 a fox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magine if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world was at peac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re was no wa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ople chose the right pat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ople disagreed with words not fist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e world was really  like thi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magine tha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’d cancel steal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urder, gang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razy people and als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ar wreck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f were in charge of the world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re would be better efficient car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very thing would be fre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e would have a greener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You wouldn’t have starv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You wouldn’t have schoo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You wouldn’t have suffering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r eat  Brussels  sprout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ll movies were rated G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nd candy for dinne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nd a person who sometimes forgot to brus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nd sometimes forgot flus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ould still be allowed to b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n charge of the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I am from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am from  my be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rom my TV  and water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am from the big white hous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e smell of pine saw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am from the big tall tre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pecan tre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hose long gone limbs I remember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s if there my ow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’m from BBQ and footbal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rom Ruben and Norma Santo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’m from fishing and footbal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nd from BBQ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’m form scary story’s and three little pigs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nd rude off the red nose reindeer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’m from hanging up ornament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’m from Clinton and Hispanic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acos and hamburger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rom the day my cousin broke his arm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He is funn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little white photo album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der my mom’s bed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y Ruben                                    date 12/7/10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63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8:43:00Z</dcterms:created>
  <dc:creator>rsantos</dc:creator>
  <dc:description/>
  <cp:keywords/>
  <dc:language>en-US</dc:language>
  <cp:lastModifiedBy>Clinton Public Schools</cp:lastModifiedBy>
  <dcterms:modified xsi:type="dcterms:W3CDTF">2010-12-13T18:43:00Z</dcterms:modified>
  <cp:revision>2</cp:revision>
  <dc:subject/>
  <dc:title>RUBEN SANTOS</dc:title>
</cp:coreProperties>
</file>